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8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7515"/>
      </w:tblGrid>
      <w:tr>
        <w:trPr>
          <w:trHeight w:val="391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USTOMER          </w:t>
            </w:r>
          </w:p>
        </w:tc>
        <w:tc>
          <w:tcPr>
            <w:tcW w:w="7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</w:t>
            </w:r>
          </w:p>
        </w:tc>
      </w:tr>
      <w:tr>
        <w:trPr>
          <w:trHeight w:val="436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ARD NAME        </w:t>
            </w:r>
          </w:p>
        </w:tc>
        <w:tc>
          <w:tcPr>
            <w:tcW w:w="7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R1XXX DevPack_Rev_E2</w:t>
            </w:r>
          </w:p>
        </w:tc>
      </w:tr>
      <w:tr>
        <w:trPr>
          <w:trHeight w:val="454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RT NUMBER    </w:t>
            </w:r>
          </w:p>
        </w:tc>
        <w:tc>
          <w:tcPr>
            <w:tcW w:w="7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S13695AC02</w:t>
            </w:r>
          </w:p>
        </w:tc>
      </w:tr>
      <w:tr>
        <w:trPr>
          <w:trHeight w:val="436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ATE                   </w:t>
            </w:r>
          </w:p>
        </w:tc>
        <w:tc>
          <w:tcPr>
            <w:tcW w:w="7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9/30/16</w:t>
            </w:r>
          </w:p>
        </w:tc>
      </w:tr>
      <w:tr>
        <w:trPr>
          <w:trHeight w:val="435" w:hRule="atLeast"/>
        </w:trPr>
        <w:tc>
          <w:tcPr>
            <w:tcW w:w="25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ESIGNED AT     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ssolve Semiconductor Pvt. Ltd.</w:t>
            </w:r>
          </w:p>
        </w:tc>
      </w:tr>
    </w:tbl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ind w:left="0" w:right="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8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79"/>
      </w:tblGrid>
      <w:tr>
        <w:trPr>
          <w:trHeight w:val="52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GERBER FORMAT </w:t>
            </w:r>
          </w:p>
        </w:tc>
        <w:tc>
          <w:tcPr>
            <w:tcW w:w="7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S274X , ENGLISH  2,5 LEADING</w:t>
            </w:r>
          </w:p>
        </w:tc>
      </w:tr>
      <w:tr>
        <w:trPr>
          <w:trHeight w:val="544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RILL FORMAT </w:t>
            </w:r>
          </w:p>
        </w:tc>
        <w:tc>
          <w:tcPr>
            <w:tcW w:w="7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XCELLON ENGLISH  2,5 TRAILING</w:t>
            </w:r>
          </w:p>
        </w:tc>
      </w:tr>
      <w:tr>
        <w:trPr>
          <w:trHeight w:val="516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CKAGE NAME  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TS13695AC0_AR1XXX DevPack_Rev_E2_FAB_20160930.zip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ST OF FILES INSIDE PACKAG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ELECTRICAL LAYERS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01.GBR</w:t>
        <w:tab/>
        <w:tab/>
        <w:t>- Layer 1 (Top Sid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02.GBR</w:t>
        <w:tab/>
        <w:tab/>
        <w:t>- Layer 2 (Ground 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03.GBR</w:t>
        <w:tab/>
        <w:tab/>
        <w:t>- Layer 3 (Power/Signal 1)</w:t>
      </w:r>
    </w:p>
    <w:p>
      <w:pPr>
        <w:pStyle w:val="Normal"/>
        <w:tabs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04.GBR</w:t>
        <w:tab/>
        <w:tab/>
        <w:t>- Layer 4 (Signal 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05.GBR</w:t>
        <w:tab/>
        <w:tab/>
        <w:t>- Layer 5 (Ground 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06.GBR</w:t>
        <w:tab/>
        <w:tab/>
        <w:t>- Layer 6 (Bottom Sid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NON ELECTRICAL LAYERS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MT.gbr</w:t>
        <w:tab/>
        <w:tab/>
        <w:t xml:space="preserve">- Solder Mask Top Sid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MB.gbr</w:t>
        <w:tab/>
        <w:tab/>
        <w:t xml:space="preserve">- Solder Mask Bottom Sid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LT.gbr</w:t>
        <w:tab/>
        <w:tab/>
        <w:t>- Silkscreen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LB.gbr</w:t>
        <w:tab/>
        <w:tab/>
        <w:t>- Silkscreen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UTLINE.gbr</w:t>
        <w:tab/>
        <w:t>- Board Outl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B.gbr</w:t>
        <w:tab/>
        <w:tab/>
        <w:t>- Fabrication Draw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RILL LAYERS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TH.drl</w:t>
        <w:tab/>
        <w:tab/>
        <w:t xml:space="preserve"> - Plated through holes drill f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PTH.drl</w:t>
        <w:tab/>
        <w:tab/>
        <w:t xml:space="preserve"> - Non Plated through holes drill f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TH_ROUTE.rou    - Plated slot/cutout Route file</w:t>
      </w:r>
    </w:p>
    <w:p>
      <w:pPr>
        <w:pStyle w:val="Normal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fr-FR"/>
        </w:rPr>
      </w:pPr>
      <w:r>
        <w:rPr>
          <w:rFonts w:cs="Verdana" w:ascii="Verdana" w:hAnsi="Verdana"/>
          <w:b/>
          <w:sz w:val="24"/>
          <w:szCs w:val="24"/>
          <w:lang w:val="fr-FR"/>
        </w:rPr>
        <w:t>OTHER FILES 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  <w:lang w:val="fr-FR"/>
        </w:rPr>
      </w:pPr>
      <w:r>
        <w:rPr>
          <w:rFonts w:cs="Verdana" w:ascii="Verdana" w:hAnsi="Verdana"/>
          <w:b/>
          <w:i/>
          <w:sz w:val="24"/>
          <w:szCs w:val="24"/>
          <w:lang w:val="fr-FR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IPCD356.ipc </w:t>
        <w:tab/>
        <w:t xml:space="preserve">- IPC-D-356 Netlist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ayers.pdf</w:t>
        <w:tab/>
        <w:tab/>
        <w:t>- PDF Plots of all layers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b.pdf</w:t>
        <w:tab/>
        <w:tab/>
        <w:t>- PDF of Fabrication Drawing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R1XXX_DevPack_Stackup.pdf – Stackup Pdf Fi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adme_Fab.doc</w:t>
        <w:tab/>
        <w:t>- This fi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OARD SPECIFICATIONS 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Size</w:t>
        <w:tab/>
        <w:tab/>
        <w:tab/>
        <w:tab/>
        <w:t xml:space="preserve"> : 3.15” X 3.25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. of Layers</w:t>
        <w:tab/>
        <w:tab/>
        <w:tab/>
        <w:t xml:space="preserve"> :</w:t>
        <w:tab/>
        <w:t>6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Thickness</w:t>
        <w:tab/>
        <w:tab/>
        <w:tab/>
        <w:t xml:space="preserve"> : 1.6 MM +/- 10 %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Finish</w:t>
        <w:tab/>
        <w:tab/>
        <w:tab/>
        <w:t xml:space="preserve"> : ENIG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Trace width and Spacing  : 4.9 MIL / 6 MIL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Hole Size</w:t>
        <w:tab/>
        <w:tab/>
        <w:tab/>
        <w:t xml:space="preserve"> : 8 MIL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pedance Control</w:t>
        <w:tab/>
        <w:tab/>
        <w:t xml:space="preserve"> : YES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ind w:left="360" w:right="0" w:hanging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  <w:lang w:val="en-US"/>
        </w:rPr>
      </w:pPr>
      <w:r>
        <w:rPr>
          <w:rFonts w:cs="Verdana" w:ascii="Verdana" w:hAnsi="Verdana"/>
          <w:b/>
          <w:bCs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490" w:right="1115" w:gutter="0" w:header="511" w:top="1245" w:footer="511" w:bottom="1245"/>
      <w:pgBorders w:display="allPages" w:offsetFrom="text">
        <w:top w:val="double" w:sz="40" w:space="11" w:color="000000"/>
        <w:left w:val="double" w:sz="40" w:space="10" w:color="000000"/>
        <w:bottom w:val="double" w:sz="40" w:space="11" w:color="000000"/>
        <w:right w:val="double" w:sz="40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9084"/>
    </w:tblGrid>
    <w:tr>
      <w:trPr>
        <w:trHeight w:val="1325" w:hRule="atLeast"/>
      </w:trPr>
      <w:tc>
        <w:tcPr>
          <w:tcW w:w="14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74980" cy="455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2" r="-79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8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TESSOLVE SEMICONDUCTOR PVT LTD</w:t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"Excellence" 5th Floor, No.104, Race Course Road, Coimbatore – 641 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i w:val="false"/>
    </w:rPr>
  </w:style>
  <w:style w:type="character" w:styleId="WW8Num26z6">
    <w:name w:val="WW8Num26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60" w:leader="none"/>
        <w:tab w:val="left" w:pos="1584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8064" w:leader="none"/>
      </w:tabs>
      <w:ind w:left="720" w:right="108" w:firstLine="1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36"/>
      <w:szCs w:val="3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40"/>
      <w:szCs w:val="4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right="0" w:hanging="7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b/>
      <w:bCs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567" w:leader="none"/>
        <w:tab w:val="left" w:pos="1134" w:leader="none"/>
        <w:tab w:val="left" w:pos="2280" w:leader="none"/>
      </w:tabs>
      <w:jc w:val="center"/>
    </w:pPr>
    <w:rPr>
      <w:b/>
      <w:cap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Achievement">
    <w:name w:val="Achievement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47:00Z</dcterms:created>
  <dc:creator>Sadan Kumar</dc:creator>
  <dc:description/>
  <dc:language>en-US</dc:language>
  <cp:lastModifiedBy>1298</cp:lastModifiedBy>
  <cp:lastPrinted>2004-11-26T18:24:00Z</cp:lastPrinted>
  <dcterms:modified xsi:type="dcterms:W3CDTF">2014-06-16T11:38:00Z</dcterms:modified>
  <cp:revision>120</cp:revision>
  <dc:subject/>
  <dc:title>T-QP-HR-01-00</dc:title>
</cp:coreProperties>
</file>